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ka estradow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acja dźwięku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na ocenę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teoretyczne technologii informatycznych przydatnych w praktyce estrad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techniki pracy studyjno-nagrani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posługiwać się językiem fachowym i konstruować wypowiedzi przejrzyste w treści i form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umiejętność pracy studyjno-nagrani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na formy zachowań dotyczące obsługi występów publicznych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uje własne koncepcje i działania twórcze oparte na wiedzy, wyobraźni i doświadczeni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st zdolny do formułowania własnych sądów na tematy społeczne, naukowe i etyczne oraz umie je umiejscowić w obrębie własnej praktyki estrad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siada umiejętność współpracy i integracji podczas realizacji zadań zespołowych oraz prac organizacyjnych związanych z różnymi projektami kulturalnymi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z wykorzystaniem sceny, aparatury nagłaśniającej, świateł scenicznych, multimediów oraz studia nagraniow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nowanie emocji  i stresu związanego z obsługą imprezy estradow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a reżyser dźwięku – artysta:  współpraca podczas prób oraz koncertu lub sesji nagraniow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racowanie koncepcji organizacji  sesji nagraniow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mocja i organizacja występu lub trasy koncertowej z wykorzystanie technologii informacyj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der – warunki techniczne koncert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lizacja nagrań demo oraz półplaybacków dla wokalistów, instrumentalistów i zespołów wokalnych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głaśnianie i obsługa techniczna prób solistów z towarzyszeniem zespołu instrumentalnego i chórku wokal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. Gwizdalanka, Muzyka i płe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 Toczyska, Głośno i wyraźnie: 9 lekcji dobrego mów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.Schwalbe, Sztuka przemawi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Sztekmiler, Podstawy nagłośnienia i realizacji nagrań: podręcznik dla akustyk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. K. Olszewski, Sztuka aranżacji w muzyce jazzowej i rozrywkowej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 Teachout, Pops: życie Louisa Armstro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Michalski, Starszy Pan A: opowieść o Jerzym Wasowski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. Tusiewicz, Krakowski Jazz – Klub „Helikon”: 1956-1969: wspomnienia, impresje i rela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Batura, Komeda – Księżycowy chłopiec: /o Krzysztofie Komedzie-Trzcińskim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Cambri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mbria" w:hAnsi="Segoe UI;Cambria" w:eastAsia="Times New Roman" w:cs="Segoe UI;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mbria" w:hAnsi="Segoe UI;Cambria" w:cs="Segoe UI;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8:16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09T20:13:00Z</dcterms:modified>
  <cp:revision>3</cp:revision>
  <dc:subject/>
  <dc:title>Załącznik do ………</dc:title>
</cp:coreProperties>
</file>